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636336867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29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32,610.3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5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6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8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5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5,032,610.3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973,807.6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5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973,807.6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5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3,614.8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4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,047,422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567,832.8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0.5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05,974.7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.0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25Z</dcterms:created>
  <dc:creator>Apache POI</dc:creator>
  <dc:description/>
  <dc:language>en-US</dc:language>
  <cp:lastModifiedBy/>
  <cp:revision>0</cp:revision>
  <dc:subject/>
  <dc:title/>
</cp:coreProperties>
</file>